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Rzym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UR, dr hab. Renata Świgoń-Sk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Prof. UR, dr hab. Renata Świgoń-Skok,  dr Elżbieta Ejankowska, 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mgr Wojciech Kosio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Wykład – egzam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Ćwiczenia – zaliczenie z ocen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Formy zalicz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Wykład – egzamin pisemny: testowy wraz z pytaniami otwartymi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/>
          <w:b w:val="false"/>
          <w:caps w:val="false"/>
          <w:smallCaps w:val="false"/>
          <w:szCs w:val="24"/>
        </w:rPr>
        <w:t>Ćwiczenia – 3 kolokwia, końcowa o</w:t>
      </w:r>
      <w:r>
        <w:rPr>
          <w:rFonts w:eastAsia="Cambria"/>
          <w:b w:val="false"/>
          <w:bCs/>
          <w:iCs/>
          <w:caps w:val="false"/>
          <w:smallCaps w:val="false"/>
          <w:color w:val="000000"/>
          <w:spacing w:val="-22"/>
          <w:szCs w:val="24"/>
        </w:rPr>
        <w:t>cena zaliczeniowa ustalona na podstawie ocen cząstkowych  z prac pisemnych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iCs/>
                <w:caps w:val="false"/>
                <w:smallCaps w:val="false"/>
                <w:szCs w:val="20"/>
              </w:rPr>
              <w:t>Podstawowa wiedza z zakresu historii państwa i prawa, podstawy prawoznawstwa oraz znajomość łacińskiej terminologii prawnicz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8"/>
              </w:rPr>
              <w:t xml:space="preserve">1. </w:t>
            </w:r>
            <w:r>
              <w:rPr/>
              <w:t>Student powinien poznać systematykę, pojecia i terminy prawne utrwalone w prawie prywatnym od czasów rzymskich do współczesnych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/>
              <w:t>2.Student powinien zapoznać się z konstrukcjami instytucji rzymskiego prawa prywatnego (prawo osobowe, rodzinne, spadkowe, rzeczowe, zobowiązania oraz proces cywilny),</w:t>
            </w:r>
          </w:p>
          <w:p>
            <w:pPr>
              <w:pStyle w:val="Normal"/>
              <w:rPr/>
            </w:pPr>
            <w:r>
              <w:rPr/>
              <w:t>3.Student powinien uzyskać wiedzę dotyczacą kształtowania się kultury prawnej Europy,</w:t>
            </w:r>
          </w:p>
          <w:p>
            <w:pPr>
              <w:pStyle w:val="Normal"/>
              <w:rPr/>
            </w:pPr>
            <w:r>
              <w:rPr/>
              <w:t>4. Student powinien władać w niezbędnym zakresie wiedzą z zakresu historii źródeł prawa rzymskiego,</w:t>
            </w:r>
          </w:p>
          <w:p>
            <w:pPr>
              <w:pStyle w:val="Normal"/>
              <w:rPr/>
            </w:pPr>
            <w:r>
              <w:rPr/>
              <w:t>5. Student powinien wskazywać rolę prawa rzymskiego w tworzeniu się współczesnego systemu prawa prywatnego,</w:t>
            </w:r>
          </w:p>
          <w:p>
            <w:pPr>
              <w:pStyle w:val="Normal"/>
              <w:rPr/>
            </w:pPr>
            <w:r>
              <w:rPr/>
              <w:t>6. Student powinien interpretować – na poziomie podstawowym – normy prawne prawa rzymskiego,</w:t>
            </w:r>
          </w:p>
          <w:p>
            <w:pPr>
              <w:pStyle w:val="Normal"/>
              <w:rPr/>
            </w:pPr>
            <w:r>
              <w:rPr/>
              <w:t>7. Student powinien czytać ze zrozumieniem fragmenty źródłowe prawa rzymskiego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 Student powinien prezentować współczesne wartości prawa rzymski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 ( efekt kształcenia)</w:t>
            </w:r>
          </w:p>
          <w:p>
            <w:pPr>
              <w:pStyle w:val="Punktygwne"/>
              <w:spacing w:before="0" w:after="0"/>
              <w:rPr>
                <w:i/>
                <w:i/>
                <w:caps w:val="false"/>
                <w:smallCaps w:val="false"/>
                <w:szCs w:val="24"/>
              </w:rPr>
            </w:pPr>
            <w:r>
              <w:rPr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Odniesienie do efektów  kierunkowych (KEK)</w:t>
            </w:r>
          </w:p>
        </w:tc>
      </w:tr>
      <w:tr>
        <w:trPr>
          <w:trHeight w:val="7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eastAsia="Cambria"/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ZNA SYSTEMATYKĘ, POJĘCIA I TERMINY PRAWNE USTALONE W PRAWIE PRYWATNYM OD CZASÓW RZYMSKICH DO WSPÓŁCZES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6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identyfikuje i rozróżnia instytucje rzymskiego prawa prywatnego, z zakresu prawa osobowego, rodzinnego, spadkowego, rzeczowego oraz zobowiązań rzymskich, a także procesu cywil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2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łada w niezbędnym zakresie wiedzą z zakresu historii źródeł prawa rzymski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1+, K_W10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zna z wpływem prawa rzymskiego na kształtowanie się kultury prawnej Europ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3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skazuje rolę prawa rzymskiego w tworzeniu się współczesnego systemu prawa prywat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3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ma wiedzę o strukturze systemu i porządku prawnego państwa rzym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10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 xml:space="preserve">prezentuje współczesne wartości prawa rzymskiego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UO6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posługuje się językiem prawnicz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U12+, K_U13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interpretuje – na poziomie podstawowym – normy prawne prawa rzym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O5+, K_UO8+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ykorzystuje pozyskaną wiedzę do merytorycznej oceny prawa rzym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U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ykazuje rolę prawa rzymskiego w kształtowaniu się zasad współczesnego prawa prywatn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UO2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samodzielnie i krytycznie uzupełnia pozyskaną wiedzę i zdobyte umiejęt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KO2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eksplikatywnie przedstawia posiadaną wiedzę osobom bez szerszej wiedzy historycznej i prawniczej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K1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przedstawia zagadnienia społeczne i polityczne w ramach praw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KO5+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Pojecie, podziały i systematyka prawa rzymskiego -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Historia źródeł prawa rzymskiego – 2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 xml:space="preserve">Ogólna charakterystyka i rozwój historyczny rzymskiego procesu cywilnego –1 godz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Prawo osobowe – ogólna charakterystyka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Zdolność prawna oraz zdolność do czynności prawnych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Czynności prawne 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Rodzina rzymska 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Prawo małżeńskie 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Władza ojcowska 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Podstawowe pojęcia prawa spadkowego 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Dziedziczenie rzymskie 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Nabycie spadku w prawie rzymskim –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 xml:space="preserve">Rodzaje władztwa nad rzeczami - 1 godz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 xml:space="preserve">Rzymska własność prywatna- 1 godz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rawa rzeczowe ograniczone-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Cs w:val="24"/>
              </w:rPr>
              <w:t xml:space="preserve">                                                              </w:t>
            </w:r>
            <w:r>
              <w:rPr>
                <w:szCs w:val="24"/>
              </w:rPr>
              <w:t>Suma: 30 godz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ojecie, podziały i systematyka prawa rzymskiego -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Ogólna charakterystyka rzymskiego procesu cywilnego –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ostępowanie zwyczajne i nadzwyczajne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Zdolność prawna oraz zdolność do czynności prawnych – pojecie, ograniczeni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Czynności prawne (pojecie, rodzaje i treść)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rawo rodzinne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Ogólna charakterystyka prawa spadkowego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Dziedziczenie rzymskie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Rodzaje władztwa nad rzeczami -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Rzymska własność prywatna-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rawa rzeczowe ograniczone-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Odpowiedzialność z tytułu niewykonania zobowiązania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                                                               </w:t>
            </w:r>
            <w:r>
              <w:rPr>
                <w:szCs w:val="24"/>
              </w:rPr>
              <w:t>Suma: 30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- wykład</w:t>
      </w: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 xml:space="preserve"> (metoda nauczania teoretycznego wraz  z metodą samodzielnego dochodzenia do wiedz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>- metoda oparta na praktycznej działalności studentów, czyli interpretacja tekstów źródłowych i rozwiązywanie stanów faktycz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 xml:space="preserve">- metoda aktywizująca studentów, czyli skłanianie studentów do samodzielnego wyciągania wniosków, prowokowanie do dyskusji i wrażania opinii, dyskusja, praca w grupach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/>
          <w:b w:val="false"/>
          <w:bCs/>
          <w:iCs/>
          <w:caps w:val="false"/>
          <w:smallCaps w:val="false"/>
          <w:color w:val="000000"/>
          <w:spacing w:val="-14"/>
          <w:szCs w:val="24"/>
        </w:rPr>
        <w:t>- metoda samodzielnego dochodzenia do wiedz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2"/>
        <w:gridCol w:w="218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, EK_05, EK_06, EK_07, EK_08, EK_09, EK_10, EK_11, EK_12, EK_13, EK_1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/ kolokwia pisem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/ć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, EK_09, EK_10, EK_11, EK_12,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/ kolokwia pisem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/ć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EK_03, EK_04, EK_07,  EK_08, EK_14, EK_13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/ć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>Egzamin pisemny: Test, na który składa się test wielokrotnego wyboru połączony z pytaniami otwartymi, jedną łacińską sentencją prawniczą. Na egzaminie nie obowiązuje materiał z historii źródeł prawa rzym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kolokwium - </w:t>
            </w:r>
            <w:r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  <w:t>trzy prace pisemne (testowe wraz z pytaniami opisowymi) obejmujące swą tematyk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</w:pPr>
            <w:r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  <w:t>- historię źródeł prawa rzymskiego – listopad - obowiązk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</w:pPr>
            <w:r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  <w:t>- proces i prawo osobowe – grudzień - fakultatyw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</w:pPr>
            <w:r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  <w:t>- prawo rodzinne i spadkowe – styczeń - fakultatywne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bCs/>
                <w:iCs/>
                <w:caps w:val="false"/>
                <w:smallCaps w:val="false"/>
                <w:color w:val="000000"/>
                <w:spacing w:val="-22"/>
                <w:szCs w:val="24"/>
              </w:rPr>
              <w:t>Ocena zaliczeniowa ustalona na podstawie ocen cząstkowych  z prac pisem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ykład – 30 godz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Przygotowanie do ćwiczeń – 3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Cs w:val="24"/>
              </w:rPr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  <w:t>akademickich wynosi 30 + 30 + 5 + 2 godz</w:t>
      </w:r>
      <w:r>
        <w:rPr>
          <w:rFonts w:eastAsia="Arial,Italic;MS Mincho"/>
          <w:iCs/>
          <w:caps w:val="false"/>
          <w:smallCaps w:val="false"/>
          <w:szCs w:val="24"/>
        </w:rPr>
        <w:t xml:space="preserve">. = </w:t>
      </w:r>
      <w:r>
        <w:rPr>
          <w:rFonts w:eastAsia="Arial,Italic;MS Mincho"/>
          <w:b w:val="false"/>
          <w:iCs/>
          <w:caps w:val="false"/>
          <w:smallCaps w:val="false"/>
          <w:szCs w:val="24"/>
        </w:rPr>
        <w:t>67 godz., co odpowiada ok. 2</w:t>
      </w:r>
      <w:bookmarkStart w:id="0" w:name="_GoBack"/>
      <w:bookmarkEnd w:id="0"/>
      <w:r>
        <w:rPr>
          <w:rFonts w:eastAsia="Arial,Italic;MS Mincho"/>
          <w:b w:val="false"/>
          <w:iCs/>
          <w:caps w:val="false"/>
          <w:smallCaps w:val="false"/>
          <w:szCs w:val="24"/>
        </w:rPr>
        <w:t xml:space="preserve"> punktom ECTS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MS Mincho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M. Kuryłowicz, A. Wiliński, Rzymskie prawo prywatne, Warszawa 2008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M. Kuryłowicz, Prawo rzymskie, historia, tradycja, współczesność, Lublin20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W. Wołodkiewicz, M. Zabłocka, Prawo rzymskie. Instytucje, Warszawa 2005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K. Kolańczyk, Prawo rzymskie, Warszawa 2001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W. Litewski, Rzymskie prawo prywatne, Warszawa 2003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W. Dajczak, T. Giaro, F. Longchamp de Berier, Prawo rzymskie. U podstaw prawa prywatnego, Warszawa 20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8:00Z</dcterms:created>
  <dc:creator>...</dc:creator>
  <dc:description/>
  <cp:keywords/>
  <dc:language>en-US</dc:language>
  <cp:lastModifiedBy>user</cp:lastModifiedBy>
  <cp:lastPrinted>2015-03-31T10:10:00Z</cp:lastPrinted>
  <dcterms:modified xsi:type="dcterms:W3CDTF">2017-10-09T09:05:00Z</dcterms:modified>
  <cp:revision>5</cp:revision>
  <dc:subject/>
  <dc:title/>
</cp:coreProperties>
</file>